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zaproszenia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130.000,00 zł dla zadania pn. </w:t>
      </w:r>
      <w:r>
        <w:rPr>
          <w:rFonts w:cs="Arial" w:ascii="Arial" w:hAnsi="Arial"/>
          <w:b/>
          <w:bCs/>
        </w:rPr>
        <w:t xml:space="preserve">„Remont nawierzchni mostu nad Zaporą w leśnictwie Karpacz w oddz. 240 w ciągu drogi Na Wodospad D/4/723 w trybie awaryjnym” </w:t>
      </w:r>
      <w:r>
        <w:rPr>
          <w:rFonts w:cs="Arial" w:ascii="Arial" w:hAnsi="Arial"/>
        </w:rPr>
        <w:t>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</w:t>
      </w:r>
      <w:bookmarkStart w:id="0" w:name="_Hlk109207221"/>
      <w:r>
        <w:rPr>
          <w:rFonts w:cs="Arial" w:ascii="Arial" w:hAnsi="Arial"/>
        </w:rPr>
        <w:t xml:space="preserve">przedmiotu zamówienia na zadanie pn.: „Remont nawierzchni mostu nad Zaporą w leśnictwie Karpacz w oddz. 240 w ciągu drogi Na Wodospad D/4/723 w trybie awaryjnym” za  cenę ryczałtową brutto  </w:t>
      </w:r>
      <w:bookmarkEnd w:id="0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ena netto  ………................. 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atek VAT ………………% w kwocie: ………………………. zł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obowiązujemy się wykonać przedmiot zamówienia w terminie do dnia 28.12.2022 r.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obowiązujemy się do wniesienia zabezpieczenia należytego wykonania umowy w  wysokości:…………………………..zł w formie: …………………………………………...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0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2-11-17T09:16:00Z</dcterms:modified>
  <cp:revision>5</cp:revision>
  <dc:subject/>
  <dc:title/>
</cp:coreProperties>
</file>